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04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635"/>
        <w:gridCol w:w="2430"/>
        <w:gridCol w:w="780"/>
        <w:gridCol w:w="825"/>
        <w:gridCol w:w="990"/>
        <w:gridCol w:w="938"/>
        <w:gridCol w:w="1702"/>
      </w:tblGrid>
      <w:tr>
        <w:trPr>
          <w:trHeight w:val="50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序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名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单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（元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总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（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使用单位</w:t>
            </w:r>
          </w:p>
        </w:tc>
      </w:tr>
      <w:tr>
        <w:trPr>
          <w:trHeight w:val="44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钢丝缠绕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D-32-32MPa  2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  接头尺寸与现场接头配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增强液压型橡胶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两层钢丝编织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胶管内径 工作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Mpa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寸外丝接头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42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金属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 L=8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头球型接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3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橡胶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15 L=3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MPa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端为活动管接头（平面密封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3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"*8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连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两头带法兰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软连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0 PN1.6 KXT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曲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50*7*20m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＂内螺纹接口（平面） 耐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MPa L=6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＂内螺纹接口（平面） 耐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MPa L=7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4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双头丝不锈钢波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0.5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40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*1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力</w:t>
            </w:r>
          </w:p>
        </w:tc>
      </w:tr>
      <w:tr>
        <w:trPr>
          <w:trHeight w:val="45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连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00 L=15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连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00 L=9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34mm    2.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头（直管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=13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波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00X17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端法兰一端插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缝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4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32  PN:2.2MPa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黑钢丝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4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P 31.0MPa(4495PSZ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2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11237/EN8572SC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石墨）</w:t>
            </w:r>
          </w:p>
        </w:tc>
      </w:tr>
      <w:tr>
        <w:trPr>
          <w:trHeight w:val="41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2*6m 3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（石墨）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防静电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8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头带丝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一（二铝）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三（二铝）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曲绕风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  温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MPa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腐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TY4229-30MPA-29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波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150*85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端带法兰  一端带密封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丝橡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2*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19-25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带接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52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交货期：接到买方通知之日起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 xml:space="preserve">天内可交货。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运输费用：到货价含运杂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此报价含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  <w:u w:val="single"/>
          <w:lang w:val="en-US" w:eastAsia="zh-CN"/>
        </w:rPr>
        <w:t>13</w:t>
      </w:r>
      <w:r>
        <w:rPr>
          <w:rFonts w:eastAsia="仿宋" w:cs="仿宋" w:ascii="仿宋" w:hAnsi="仿宋"/>
          <w:sz w:val="24"/>
          <w:u w:val="single"/>
        </w:rPr>
        <w:t xml:space="preserve"> 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 xml:space="preserve">增值税。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 xml:space="preserve">、付款方式：货到验收合格后付款。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报价有效期：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>天（报价承诺的期限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单位（盖章）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7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5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420"/>
        <w:rPr>
          <w:rFonts w:ascii="仿宋" w:hAnsi="仿宋" w:eastAsia="仿宋" w:cs="宋体"/>
          <w:bCs/>
          <w:kern w:val="0"/>
          <w:sz w:val="28"/>
          <w:lang w:val="en-US" w:eastAsia="zh-CN"/>
        </w:rPr>
      </w:pPr>
      <w:r>
        <w:rPr>
          <w:rFonts w:eastAsia="仿宋" w:cs="宋体" w:ascii="仿宋" w:hAnsi="仿宋"/>
          <w:bCs/>
          <w:kern w:val="0"/>
          <w:sz w:val="28"/>
          <w:lang w:val="en-US" w:eastAsia="zh-CN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font-weight : 400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那么干净的爱情</cp:lastModifiedBy>
  <cp:lastPrinted>2018-06-28T11:18:00Z</cp:lastPrinted>
  <dcterms:modified xsi:type="dcterms:W3CDTF">2019-07-19T08:40:02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