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eastAsia="楷体_GB2312;楷体" w:cs="华文中宋;宋体"/>
          <w:b/>
          <w:b/>
          <w:kern w:val="2"/>
          <w:sz w:val="24"/>
          <w:lang w:val="en-US" w:eastAsia="zh-CN"/>
        </w:rPr>
      </w:pPr>
      <w:r>
        <w:rPr>
          <w:rFonts w:cs="楷体_GB2312;楷体" w:ascii="楷体_GB2312;楷体" w:hAnsi="楷体_GB2312;楷体"/>
          <w:b/>
          <w:kern w:val="2"/>
          <w:sz w:val="24"/>
          <w:lang w:val="en-US" w:eastAsia="zh-CN"/>
        </w:rPr>
        <w:t xml:space="preserve">      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0379-67332447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13"/>
        <w:gridCol w:w="2550"/>
        <w:gridCol w:w="765"/>
        <w:gridCol w:w="735"/>
        <w:gridCol w:w="1230"/>
        <w:gridCol w:w="1230"/>
        <w:gridCol w:w="1364"/>
      </w:tblGrid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单位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压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叠加式溢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DM2ATBT25SV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1VW20BNJP  DN6 DC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1VW34CNJP  DN6 DC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-3SEW6C36/420 MG205N9K4/B12/V AC2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1VW10CNJP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1VW1CNJP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1VW4CNJP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叠加式溢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M2PT25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线圈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230-3T 110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（一铝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线圈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janus  50HZ  AC220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型号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5-03-3C4-A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相适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（一铝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5-03-3C2-A2 DN10 AC220V  50HZ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4V41015A  AC220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4V41015A  AC220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EYSTONE  PNEUMATIC ACTUATOR MODEL NOF79E06 DOOBLE ACTING SPARES KILNO 16MK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ERIAL NO VO02349.A01 IPEN.NO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  PICODE:13414.CONTYACT NO.X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3W34CNJW3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派克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1VW1CNJP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1VW4CNJP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QK1422 AC220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脉冲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MF-Z-76S  24V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压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-0.8Mp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脉冲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MF-Z-62S DC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三联件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AR5000-10  SHE.PRESS. 0.05-0.85MPaMAX.PRESS 1.0MPa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滤芯为烧给铜过滤网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溢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DG-03/05-PI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G-03-2B3-DC24-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G-03-2C2-DC24-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单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C-0.6  3/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联件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4000-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卸灰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*400mm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0m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二炭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三联件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二炭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星型卸灰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*300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配套减速机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BLD1-43-1.1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电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S-4  1.1KW   380V  50Hz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二炭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脉冲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D140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石墨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WE-10E31B/CG24N9Z5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BSG-03-1PN-2-L-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WEH6D61B/G24N9TZ5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滑板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HF-220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减压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L2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脉冲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MF-2M-25  DC24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二炭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WE6J61B/CG24N9Z5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V430C-15  AC220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然气放散阀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AN  20R  02NT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脉冲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MF-Z-62S  24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然气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G80F02LT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向顺序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Z10-1-5*/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23D-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部</w:t>
            </w:r>
          </w:p>
        </w:tc>
      </w:tr>
      <w:tr>
        <w:trPr>
          <w:trHeight w:val="460" w:hRule="atLeast"/>
        </w:trPr>
        <w:tc>
          <w:tcPr>
            <w:tcW w:w="10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352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交货期：接到买方通知之日起</w:t>
      </w:r>
      <w:r>
        <w:rPr>
          <w:rFonts w:ascii="仿宋" w:hAnsi="仿宋" w:cs="仿宋" w:eastAsia="仿宋"/>
          <w:sz w:val="24"/>
          <w:u w:val="single"/>
        </w:rPr>
        <w:t xml:space="preserve">     </w:t>
      </w:r>
      <w:r>
        <w:rPr>
          <w:rFonts w:ascii="仿宋" w:hAnsi="仿宋" w:cs="仿宋" w:eastAsia="仿宋"/>
          <w:sz w:val="24"/>
        </w:rPr>
        <w:t xml:space="preserve">天内可交货。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运输费用：到货价含运杂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此报价含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eastAsia="仿宋" w:cs="仿宋" w:ascii="仿宋" w:hAnsi="仿宋"/>
          <w:sz w:val="24"/>
          <w:u w:val="single"/>
          <w:lang w:val="en-US" w:eastAsia="zh-CN"/>
        </w:rPr>
        <w:t>13</w:t>
      </w:r>
      <w:r>
        <w:rPr>
          <w:rFonts w:eastAsia="仿宋" w:cs="仿宋" w:ascii="仿宋" w:hAnsi="仿宋"/>
          <w:sz w:val="24"/>
          <w:u w:val="single"/>
        </w:rPr>
        <w:t xml:space="preserve">   </w:t>
      </w:r>
      <w:r>
        <w:rPr>
          <w:rFonts w:eastAsia="仿宋" w:cs="仿宋" w:ascii="仿宋" w:hAnsi="仿宋"/>
          <w:sz w:val="24"/>
        </w:rPr>
        <w:t>%</w:t>
      </w:r>
      <w:r>
        <w:rPr>
          <w:rFonts w:ascii="仿宋" w:hAnsi="仿宋" w:cs="仿宋" w:eastAsia="仿宋"/>
          <w:sz w:val="24"/>
        </w:rPr>
        <w:t xml:space="preserve">增值税。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 xml:space="preserve">、付款方式：货到验收合格后付款。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报价有效期：</w:t>
      </w:r>
      <w:r>
        <w:rPr>
          <w:rFonts w:ascii="仿宋" w:hAnsi="仿宋" w:cs="仿宋" w:eastAsia="仿宋"/>
          <w:sz w:val="24"/>
          <w:u w:val="single"/>
        </w:rPr>
        <w:t xml:space="preserve">      </w:t>
      </w:r>
      <w:r>
        <w:rPr>
          <w:rFonts w:ascii="仿宋" w:hAnsi="仿宋" w:cs="仿宋" w:eastAsia="仿宋"/>
          <w:sz w:val="24"/>
        </w:rPr>
        <w:t>天（报价承诺的期限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52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单位（盖章）：</w:t>
      </w:r>
      <w:r>
        <w:rPr>
          <w:rFonts w:ascii="仿宋" w:hAnsi="仿宋" w:cs="仿宋" w:eastAsia="仿宋"/>
          <w:sz w:val="24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7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26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-weight : 400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那么干净的爱情</cp:lastModifiedBy>
  <cp:lastPrinted>2019-06-19T09:11:00Z</cp:lastPrinted>
  <dcterms:modified xsi:type="dcterms:W3CDTF">2019-07-19T08:36:35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