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cs="华文中宋;宋体"/>
          <w:b/>
          <w:b/>
          <w:kern w:val="2"/>
          <w:sz w:val="24"/>
        </w:rPr>
      </w:pPr>
      <w:r>
        <w:rPr>
          <w:rFonts w:cs="华文中宋;宋体" w:ascii="楷体_GB2312;楷体" w:hAnsi="楷体_GB2312;楷体"/>
          <w:b/>
          <w:kern w:val="2"/>
          <w:sz w:val="24"/>
        </w:rPr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2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463"/>
        <w:gridCol w:w="1635"/>
        <w:gridCol w:w="2430"/>
        <w:gridCol w:w="772"/>
        <w:gridCol w:w="833"/>
        <w:gridCol w:w="990"/>
        <w:gridCol w:w="938"/>
        <w:gridCol w:w="1702"/>
        <w:gridCol w:w="187"/>
      </w:tblGrid>
      <w:tr>
        <w:trPr>
          <w:trHeight w:val="50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序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名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规格型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单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（元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总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（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使用单位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站测压接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SHM14*1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0"/>
                <w:szCs w:val="20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站测压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SH/M20*1.5-1500-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4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曲绕风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4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编织蒸气用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° DN32  PN2.8Mp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接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P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*7*20m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黑钢丝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黑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4*10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M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1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0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M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7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7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M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温布制波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325*9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温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氏度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丝橡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2*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7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0*8*20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（石墨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曲绕风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  温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°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MPa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腐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1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Ø25mm*20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弯头  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×2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压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b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Ø25mm*15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弯头  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×2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压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b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4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0*1.5-400  H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1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夹布橡胶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*7000mm  M32*1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（石墨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夹布橡胶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*4000mm  M32*1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（石墨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0*8*20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铝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1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1-8-8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P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M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内外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2W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油管并排粘结），厂家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arke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整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钢丝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耐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bar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带接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钢丝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4"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耐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0bar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带接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16-55M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带接头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19-46M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带接头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25-35M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带接头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带丝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5*1000m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5*15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两端带连接丝头、球头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阻燃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5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电力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950" w:type="dxa"/>
            <w:gridSpan w:val="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、报价含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3 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付款；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tbl>
            <w:tblPr>
              <w:tblW w:w="6479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479"/>
            </w:tblGrid>
            <w:tr>
              <w:trPr>
                <w:trHeight w:val="270" w:hRule="atLeast"/>
              </w:trPr>
              <w:tc>
                <w:tcPr>
                  <w:tcW w:w="647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单位（盖章）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420"/>
        <w:rPr>
          <w:rFonts w:ascii="仿宋" w:hAnsi="仿宋" w:eastAsia="仿宋" w:cs="宋体"/>
          <w:bCs/>
          <w:kern w:val="0"/>
          <w:sz w:val="28"/>
          <w:lang w:val="en-US" w:eastAsia="zh-CN"/>
        </w:rPr>
      </w:pPr>
      <w:r>
        <w:rPr>
          <w:rFonts w:eastAsia="仿宋" w:cs="宋体" w:ascii="仿宋" w:hAnsi="仿宋"/>
          <w:bCs/>
          <w:kern w:val="0"/>
          <w:sz w:val="28"/>
          <w:lang w:val="en-US" w:eastAsia="zh-CN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font-weight : 400">
    <w:altName w:val="Segoe Print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18-06-28T11:18:00Z</cp:lastPrinted>
  <dcterms:modified xsi:type="dcterms:W3CDTF">2019-08-28T01:52:20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