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115"/>
        <w:gridCol w:w="2348"/>
        <w:gridCol w:w="765"/>
        <w:gridCol w:w="735"/>
        <w:gridCol w:w="1230"/>
        <w:gridCol w:w="1230"/>
        <w:gridCol w:w="706"/>
        <w:gridCol w:w="658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车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FJ1-5.5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K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力膨胀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RF5HW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3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载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F23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FH-3-3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2FS6-2-43/1Q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ACG353A0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液控单向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G5V 8AD 1 E MU H7 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降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4V-3-2AL-M-U-H7-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VHZO-TE-06/18-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气快开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G25R02NT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10H33/CG24N9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25D2H-L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XL-YTSAL21GS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0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位三通先导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23*D-2L-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XPC 2W-200-20  220VA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隔膜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T-310         sig port(iv)pt1/4 sup/out port(n)pt3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ET-52/315G24K4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控制阀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YG2296-03-01-00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量控制阀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YG2296-03-02-00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5-03-3C4-A2 DN10 AC220V  50HZ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10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EYSTONE  PNEUMATIC ACTUATOR MODEL NOF79E06 DOOBLE ACTING SPARES KILNO 16MK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ERIAL NO VO02349.A01 IPEN.NO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  PICODE:13414.CONTYACT NO.X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EALSKT1-10243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430C-15  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TCV-03W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位五通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/DC/3.0  2W521-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气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M  50F  40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气放散阀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AN  20R  02NT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G5V 6EW 0F M U H5 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4V 5 5CJ M U H6 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857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、报价含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3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付款；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9-08-28T08:02:00Z</cp:lastPrinted>
  <dcterms:modified xsi:type="dcterms:W3CDTF">2019-11-26T07:26:20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