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00"/>
        <w:gridCol w:w="2763"/>
        <w:gridCol w:w="765"/>
        <w:gridCol w:w="735"/>
        <w:gridCol w:w="1230"/>
        <w:gridCol w:w="1230"/>
        <w:gridCol w:w="706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葫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 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  提升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</w:tr>
      <w:tr>
        <w:trPr>
          <w:trHeight w:val="4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绝缘吊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制动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T1-25Z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机加工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夹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K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轻轨（带连接螺栓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性联轴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3T-12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性联轴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3T-12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3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行走从动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-3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行走主动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-3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</w:tr>
      <w:tr>
        <w:trPr>
          <w:trHeight w:val="3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绳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-5T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升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滚筒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5T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滚筒外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5T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护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D1-1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/5 3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从动轮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/5 3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筒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D1-10T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升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吊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D-1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轴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缆小滑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HD-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缆小滑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55 F/250-140 B200  NOELL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专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缆小滑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HD-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操作手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B-66BH(1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）自锁急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开自复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主动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T/3.2T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被动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T/3.2T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WZ-45-400/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套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*60*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扭转拉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IL20D-2R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联轴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45*1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绳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2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YW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冲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HQ-A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10*65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铸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夹板螺栓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K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轨专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夹板螺栓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Kg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轨道专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轮（含轴和托瓦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0*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葫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D1.25-12M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右各一变频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主动轮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Ф5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车被动轮组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Ф50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轴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1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D1-10T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滑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主动轮对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车主动轮规格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T/3.2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滑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滑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从动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-10T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原厂配件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车主动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D-10T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原厂配件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向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J15(7.5T*2)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带轴、轴承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部改向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J15(7.5T*2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部改向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J15(7.5T*2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间改向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J15(7.5T*2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绳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5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绳器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2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1-2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防脱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钩防脱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20-12-30T10:05:00Z</cp:lastPrinted>
  <dcterms:modified xsi:type="dcterms:W3CDTF">2020-12-30T02:09:39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