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687"/>
        <w:gridCol w:w="2877"/>
        <w:gridCol w:w="664"/>
        <w:gridCol w:w="735"/>
        <w:gridCol w:w="990"/>
        <w:gridCol w:w="1095"/>
        <w:gridCol w:w="1081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阀体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MFH-3-1/8-SEU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订货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21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-8bar 6.9-120ps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调节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LA-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320-1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隔膜阀膜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气动电磁隔膜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uschjost 8240502.9101 24v 0.1-10bar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阀体型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W617N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尺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/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</w:tr>
      <w:tr>
        <w:trPr>
          <w:trHeight w:val="3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隔膜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LIXI 2W500-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24V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接口尺寸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"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</w:tr>
      <w:tr>
        <w:trPr>
          <w:trHeight w:val="33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压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5-0CJ-M-U-H6-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25-211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溢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FN-5-Y-A2W-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Y-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方向阀（力士乐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RA6W30-2X/G24N9K4/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膜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198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膜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Φ6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㎜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石墨）</w:t>
            </w:r>
          </w:p>
        </w:tc>
      </w:tr>
      <w:tr>
        <w:trPr>
          <w:trHeight w:val="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2M-25  DC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BSDG4V 3 96L 05 PE 7 H7 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XPC 2W-200-20  220VA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8316G0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2-A2 DN10 AC220V  50HZ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3W001CNJW4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3W20CNJW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H16J50B/6EG24NET25LP4.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E5X1HG24N9K4/M+Z5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H16E7X16HG24N9ETK4/B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G31B/CG24N9Z5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D-MC0200   DC24V   15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2622  AC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一炭 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10-1-50B/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（石墨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ALSKT1-10243.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G353A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3W020DNJW42.1.50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TCV-03W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janus  50HZ  AC220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型号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4-A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相适应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炭）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20-07-21T08:52:00Z</cp:lastPrinted>
  <dcterms:modified xsi:type="dcterms:W3CDTF">2020-12-30T00:34:45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