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240"/>
        <w:jc w:val="center"/>
        <w:textAlignment w:val="auto"/>
        <w:rPr>
          <w:rFonts w:ascii="华文中宋" w:hAnsi="华文中宋" w:eastAsia="华文中宋" w:cs="华文中宋"/>
          <w:kern w:val="0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240"/>
        <w:jc w:val="center"/>
        <w:textAlignment w:val="auto"/>
        <w:rPr>
          <w:rFonts w:ascii="华文中宋" w:hAnsi="华文中宋" w:eastAsia="华文中宋" w:cs="华文中宋"/>
          <w:kern w:val="0"/>
          <w:sz w:val="44"/>
          <w:szCs w:val="44"/>
          <w:lang w:val="en-US" w:eastAsia="zh-CN" w:bidi="ar"/>
        </w:rPr>
      </w:pPr>
      <w:r>
        <w:rPr>
          <w:rFonts w:ascii="华文中宋" w:hAnsi="华文中宋" w:cs="华文中宋" w:eastAsia="华文中宋"/>
          <w:kern w:val="0"/>
          <w:sz w:val="44"/>
          <w:szCs w:val="44"/>
          <w:lang w:val="en-US" w:eastAsia="zh-CN" w:bidi="ar"/>
        </w:rPr>
        <w:t>石墨车间石墨化平端头用双端锯技术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val="en-US" w:eastAsia="zh-CN"/>
        </w:rPr>
        <w:t>设备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设备名称：石墨化平端头双端锯，数量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用途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石墨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阴极炭块及石墨电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石墨化装炉前焙烧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端面平整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锯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装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均流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调节块或顶推电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使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安装位置：石墨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#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线加工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场空间要以实测为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场工作环境：高温、易导电粉尘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易腐蚀气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技术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工作台需设手动夹紧机构，防止产品（方形炭块与圆形电极）松动、位移、晃动，工作台满足半成品锯切需要，工作台行走机构采用齿轮式，进料端设置备料架，下料端设置承重平台，符合锯切安全要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双端锯需满足加工最大产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00*900*82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双端锯架双侧均可调，满足长度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00mm-420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石墨电极或阴极炭块锯切端面要求，锯片直径需满足可锯切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0*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2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坯料用于石墨化装炉调整块或延长块，锯架具备两端头前后位移调整功能，满足端头平整和锯切均流板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收尘除尘采用喷雾降尘法，在锯片周围安装防尘罩，罩内安装水管喷雾除尘，供方需提供循环水泵和虹吸管及管线等附属设备，锯架地面设置回水沟收集含尘污水，待沉淀后循环利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电气设备及控制要求：控制柜厚度不小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防护等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IP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电机使用皖南牌，电机防护等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IP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电气元件使用施耐德，电缆敷设要有地埋管，移动部分必须有拖链；具体控制电源由甲方提供至配电室总开关下侧，限位开关采用接近开关，每个电机均要配电机综合保护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安装工期：合同签订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天内安装完毕，试运结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质保期自设备调试验收合格后出具验收报告之日起质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left" w:pos="420" w:leader="none"/>
        </w:tabs>
        <w:spacing w:lineRule="exact" w:line="50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石墨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240"/>
        <w:ind w:left="0" w:firstLine="64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二〇二一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十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60" w:right="186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0981</cp:lastModifiedBy>
  <cp:lastPrinted>2021-04-11T10:38:00Z</cp:lastPrinted>
  <dcterms:modified xsi:type="dcterms:W3CDTF">2021-05-11T09:1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3D2E97E2E4D32AC63D499FBB4EC80</vt:lpwstr>
  </property>
  <property fmtid="{D5CDD505-2E9C-101B-9397-08002B2CF9AE}" pid="3" name="KSOProductBuildVer">
    <vt:lpwstr>2052-11.1.0.10495</vt:lpwstr>
  </property>
</Properties>
</file>