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cs="华文中宋;宋体"/>
          <w:b/>
          <w:b/>
          <w:kern w:val="2"/>
          <w:sz w:val="24"/>
        </w:rPr>
      </w:pPr>
      <w:r>
        <w:rPr>
          <w:rFonts w:cs="华文中宋;宋体" w:ascii="楷体_GB2312;楷体" w:hAnsi="楷体_GB2312;楷体"/>
          <w:b/>
          <w:kern w:val="2"/>
          <w:sz w:val="24"/>
        </w:rPr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jc w:val="both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2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45"/>
        <w:gridCol w:w="2025"/>
        <w:gridCol w:w="2565"/>
        <w:gridCol w:w="750"/>
        <w:gridCol w:w="795"/>
        <w:gridCol w:w="870"/>
        <w:gridCol w:w="900"/>
        <w:gridCol w:w="1515"/>
        <w:gridCol w:w="37"/>
      </w:tblGrid>
      <w:tr>
        <w:trPr>
          <w:trHeight w:val="605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名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规格型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数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（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总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lang w:eastAsia="zh-CN"/>
              </w:rPr>
              <w:t>（元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使用单位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软连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XT-16 DN250  PN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金属钠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检修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脸盆专用钢丝绳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15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燃运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¾*1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六方双头外丝 一侧带弯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一（二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5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8*10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头弯头）（两头带接头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一（二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5mm*5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5mm*3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连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4*10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油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0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5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波纹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00*800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15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连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  PN1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连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0  PN1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35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连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00  PN1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92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2500mm  M32*1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4000mm  M32*1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夹布橡胶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40*7000mm  M32*1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二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*8*20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 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帘子线 质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-1-W.P.5MPa  XK13-204-00174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°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接头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m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（石墨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钢丝编织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 12Mpa 3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 含接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石墨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钢丝编织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 12Mpa 2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 含接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加工石墨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纹补偿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6/350E-T-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曲绕风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  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°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MPa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腐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一二铝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一二铝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32*70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丝头）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2*2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丝头）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波纹补偿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PN1.6 DN100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4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油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50*60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带丝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 L=6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含弯头 现场测量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 PN6.4mpa   L=20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头现场测量 材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r18Ni9T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6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辅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连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65  L=45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两侧带法兰连接） 介质：空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连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00  L=4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两侧带法兰连接）  介质：天然气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温伸缩软风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0*12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耐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含底座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9*4000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站测压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SH/M20*1.5-1500-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性自盘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m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两端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4"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接头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纹膨胀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TB200*4-J DN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增强液压型橡胶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四层钢丝编织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胶管内径 工作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Mpa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寸外丝接头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2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制钠一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*7*50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面带皮纹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5*7*50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面带皮纹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Ⅱ-L600  JB1885-77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防静电油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/4*15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温伸缩软风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0*12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耐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含底座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波纹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300*800m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*10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解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解一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光面管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电解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*8*20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高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 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帘子线 质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久盛冶金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弹性自盘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N20mm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两端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/4"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接头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夹布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5*7*20m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 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钢丝编织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¼"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8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66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6mm 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钢丝编织 不带接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8mm 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钢丝编织 不带接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丝编织胶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32-32Mp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带接头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塑金属软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辅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1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压纳米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Φ9.52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p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802" w:type="dxa"/>
            <w:gridSpan w:val="9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552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552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6</w:t>
      </w:r>
      <w:r>
        <w:rPr>
          <w:rFonts w:ascii="仿宋" w:hAnsi="仿宋" w:cs="仿宋" w:eastAsia="仿宋"/>
          <w:sz w:val="24"/>
        </w:rPr>
        <w:t>日</w:t>
      </w:r>
      <w:r>
        <w:rPr>
          <w:rFonts w:ascii="仿宋" w:hAnsi="仿宋" w:cs="仿宋" w:eastAsia="仿宋"/>
          <w:sz w:val="24"/>
          <w:lang w:val="en-US" w:eastAsia="zh-CN"/>
        </w:rPr>
        <w:t xml:space="preserve">          </w:t>
      </w:r>
    </w:p>
    <w:p>
      <w:pPr>
        <w:pStyle w:val="Normal"/>
        <w:spacing w:lineRule="exact" w:line="420"/>
        <w:rPr>
          <w:rFonts w:ascii="仿宋" w:hAnsi="仿宋" w:eastAsia="仿宋" w:cs="宋体"/>
          <w:bCs/>
          <w:kern w:val="0"/>
          <w:sz w:val="28"/>
          <w:lang w:val="en-US" w:eastAsia="zh-CN"/>
        </w:rPr>
      </w:pPr>
      <w:r>
        <w:rPr>
          <w:rFonts w:eastAsia="仿宋" w:cs="宋体" w:ascii="仿宋" w:hAnsi="仿宋"/>
          <w:bCs/>
          <w:kern w:val="0"/>
          <w:sz w:val="28"/>
          <w:lang w:val="en-US" w:eastAsia="zh-CN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font-weight : 400">
    <w:altName w:val="Segoe Print"/>
    <w:charset w:val="00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3-30T08:25:00Z</cp:lastPrinted>
  <dcterms:modified xsi:type="dcterms:W3CDTF">2021-08-23T07:44:15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8C0577DD5407F8E132608F9AFAD61</vt:lpwstr>
  </property>
  <property fmtid="{D5CDD505-2E9C-101B-9397-08002B2CF9AE}" pid="3" name="KSOProductBuildVer">
    <vt:lpwstr>2052-11.1.0.10700</vt:lpwstr>
  </property>
</Properties>
</file>