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50"/>
        <w:gridCol w:w="1900"/>
        <w:gridCol w:w="664"/>
        <w:gridCol w:w="735"/>
        <w:gridCol w:w="990"/>
        <w:gridCol w:w="1095"/>
        <w:gridCol w:w="1174"/>
        <w:gridCol w:w="565"/>
      </w:tblGrid>
      <w:tr>
        <w:trPr>
          <w:trHeight w:val="7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向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A-L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4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排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P-L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钮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23JR3A-L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式平衡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HK40F-11CPV-3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CA-1  DN25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先导式常闭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FH-3-3/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23XD-2C-220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PV150E-15-220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断油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4765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10J3X/CG24N9K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2S10-1-3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2FS10-5-3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BW10B1-5X/200-G24N9K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10Y3X/CG24NZ5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QK-2662 220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一炭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BD/EX5-2D AC230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车间（一炭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排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KP-25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-10E31B/CG24N9Z5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二炭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SG-03-1PN-2-L-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二炭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QK1422 AC220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QK2622  AC220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22JD-25W 220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320-08 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310-10 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TCV-03W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二炭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W-040-10 24VD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二炭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向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20A12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溢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S25M17S4SN1JW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V01 311 GOQ F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*roth 4WE6H70/HG24N9K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石墨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例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REPE 6 C-21=25EG24N9K31/A1M=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石墨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3W34CNJ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溢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B10-1-50B/3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（石墨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MFH-5-3/8-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整车间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25D2-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C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整车间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EBER-HYDRAULIK TYPE:EEPDBDS-05-25-2-24V-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JB25-222D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C 24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气动执行器配套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整车间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VDC 4.8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VDC 4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例放大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VT-VSPA2-1-2X/V0/T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底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车间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例放大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VT-VSPA2-1-2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底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车间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例放大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VT-VSPA1-2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底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车间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W-040-10 24VD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二炭）</w:t>
            </w:r>
          </w:p>
        </w:tc>
      </w:tr>
      <w:tr>
        <w:trPr>
          <w:trHeight w:val="460" w:hRule="atLeast"/>
        </w:trPr>
        <w:tc>
          <w:tcPr>
            <w:tcW w:w="9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123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0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8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31</w:t>
      </w:r>
      <w:r>
        <w:rPr>
          <w:rFonts w:ascii="仿宋" w:hAnsi="仿宋" w:cs="仿宋" w:eastAsia="仿宋"/>
          <w:sz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1-08-23T16:19:00Z</cp:lastPrinted>
  <dcterms:modified xsi:type="dcterms:W3CDTF">2021-08-23T08:23:52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2C59303824DAA96D761FBFBA7022A</vt:lpwstr>
  </property>
  <property fmtid="{D5CDD505-2E9C-101B-9397-08002B2CF9AE}" pid="3" name="KSOProductBuildVer">
    <vt:lpwstr>2052-11.1.0.10700</vt:lpwstr>
  </property>
</Properties>
</file>