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50"/>
        <w:gridCol w:w="2565"/>
        <w:gridCol w:w="735"/>
        <w:gridCol w:w="810"/>
        <w:gridCol w:w="960"/>
        <w:gridCol w:w="1050"/>
        <w:gridCol w:w="799"/>
        <w:gridCol w:w="565"/>
      </w:tblGrid>
      <w:tr>
        <w:trPr>
          <w:trHeight w:val="4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大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 16025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水平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-16025-18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中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16025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车轮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§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护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大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16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小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16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扭拔拧头部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B166  L4005.1.2.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扭拔小盒卡具防脱装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B166  L4005.1.2.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扭拔旋转马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B166  L4005.1.2.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吊钩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T    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尼龙滑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构总成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机构总成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龙导向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B1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弹簧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40135.2.2.1.3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被动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B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穿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内导轨导向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B1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减震块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L4 003.2.8.9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固定套螺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轮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550*150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2CrM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锻造 工作面淬火深度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动面硬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-480HBW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料管内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1501.3.1.2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料管外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1501.3.1.3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5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减震块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L4 003.2.8.9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固定套螺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被动轮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内导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B1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中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  16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向套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T-0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梯子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10*100*39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电解</w:t>
            </w:r>
          </w:p>
        </w:tc>
      </w:tr>
      <w:tr>
        <w:trPr>
          <w:trHeight w:val="460" w:hRule="atLeast"/>
        </w:trPr>
        <w:tc>
          <w:tcPr>
            <w:tcW w:w="10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574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3T16:52:00Z</cp:lastPrinted>
  <dcterms:modified xsi:type="dcterms:W3CDTF">2021-08-23T08:53:17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182F62F7D4694BEE8683AB5DEE41E</vt:lpwstr>
  </property>
  <property fmtid="{D5CDD505-2E9C-101B-9397-08002B2CF9AE}" pid="3" name="KSOProductBuildVer">
    <vt:lpwstr>2052-11.1.0.10700</vt:lpwstr>
  </property>
</Properties>
</file>