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831"/>
        <w:gridCol w:w="2339"/>
        <w:gridCol w:w="735"/>
        <w:gridCol w:w="810"/>
        <w:gridCol w:w="960"/>
        <w:gridCol w:w="1050"/>
        <w:gridCol w:w="799"/>
        <w:gridCol w:w="565"/>
      </w:tblGrid>
      <w:tr>
        <w:trPr>
          <w:trHeight w:val="4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缘吊钩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双滑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闸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B26   ZFB252So   GH40000-3DG160LbR-4FL  0.4-0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3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缓冲器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250*200mm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氟橡胶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滚筒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从动轮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D5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主动轮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D5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3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液压推动器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MZ-18-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液压推动器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MZ-25-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液压推动器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MZ-45-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闸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4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4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16*80 42CrMo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工后经热处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闸轮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4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钩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-3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滚筒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D5T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滚筒外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D5T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葫芦卷筒外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葫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制动器耐磨套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金材质 外径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制动器耐磨套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金材质 外径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3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绳器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D1-16T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电解一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钩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D-5T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冶金锻打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动器三角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WZ4-300/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钩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滑轮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滑轮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双滑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斗滑轮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闸总成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MG4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线圈和刹车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扭弹簧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弹簧钢，线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孔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宽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总宽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角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mm (DEMAG 20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吊钩防脱卡弹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扭弹簧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弹簧钢，线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孔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宽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总宽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角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mm (DEMAG 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吊钩防脱卡弹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扭弹簧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弹簧钢，线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孔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宽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总宽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角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mm (DEMAG 40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吊钩防脱卡弹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扭弹簧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弹簧钢，线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孔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宽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总宽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角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mm (DEMAG 7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吊钩防脱卡弹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扭弹簧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弹簧钢，线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孔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宽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总宽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角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EMAG 10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吊钩防脱卡弹簧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葫芦手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B-65H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停旋钮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禹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Z-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遥控器用 蘑菇头 带弹簧等附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遥控器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禹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21-E1B 380V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模块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倍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K1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禹鼎遥控器手柄（发射器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23-C  T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遥控器拷贝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禹鼎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-23/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动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THQ1-112/K3269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右箱 控制主副钩 右纵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A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右横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车驱动装置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D-3 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辅助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依托华遥控器外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ETA-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遥控器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F21-2S TX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发射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遥控器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AGA1-K1 380V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460" w:hRule="atLeast"/>
        </w:trPr>
        <w:tc>
          <w:tcPr>
            <w:tcW w:w="10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439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48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8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30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0-12-30T10:05:00Z</cp:lastPrinted>
  <dcterms:modified xsi:type="dcterms:W3CDTF">2021-08-23T08:46:13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182F62F7D4694BEE8683AB5DEE41E</vt:lpwstr>
  </property>
  <property fmtid="{D5CDD505-2E9C-101B-9397-08002B2CF9AE}" pid="3" name="KSOProductBuildVer">
    <vt:lpwstr>2052-11.1.0.10700</vt:lpwstr>
  </property>
</Properties>
</file>